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firstLine="7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9.08.2013    № 277</w:t>
      </w:r>
    </w:p>
    <w:p>
      <w:pPr>
        <w:pStyle w:val="Normal"/>
        <w:ind w:left="5529" w:firstLine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постановления администрации  Курчанского сельского поселения 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   № 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МУНИЦИПАЛЬНАЯ ЦЕЛЕВАЯ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3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Муниципальной целевой программы «Развитие водоснабжения населенных пунктов Курчанского сельского поселения Темрюкского района» на 2013 го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643"/>
      </w:tblGrid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Муниципальная целевая программа «Развитие водоснабжения населенных пунктов Курчанского сельского поселения Темрюкского района» на 2013 год</w:t>
            </w:r>
            <w:r>
              <w:rPr>
                <w:sz w:val="28"/>
              </w:rPr>
              <w:t xml:space="preserve"> (далее - Программа)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ание для разработки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й кодекс Российской Федерации, Жилищный кодекс Российской Федерации, пункт 4 статьи 8 Устава Курчанского сельского поселения Темрюкского района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азчик Программы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чик Программы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Курчанского сельского поселения администрации Курчанского сельского поселения Темрюкского района В.А. Харламенко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итель Программы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Курчанского сельского поселения администрации Курчанского сельского поселения Темрюкского района В.А. Харламенко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ординатор Программы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Курчанского сельского поселения администрации Курчанского сельского поселения Темрюкского района В.А. Харламенко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Цель Программы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.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Программы</w:t>
            </w:r>
          </w:p>
        </w:tc>
        <w:tc>
          <w:tcPr>
            <w:tcW w:w="764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полнение мероприятий по капитальному ремонту и ремонту водопроводных сетей Курчанского сельского поселения Темрюкского района, повышение эксплуатационного состояния водопроводной сети.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м и источники финансирования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финансирования Программы на 2013 год  составляет 1 751 148,00руб., в том числе из средст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аевого бюджета 1 500 000,00 руб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стного бюджета – 260 928,00 руб.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и реализации Программы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3 г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стема контроля за исполнением Программы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Курчанского сельского поселения администрации Курчанского сельского поселения Темрюкского района В.А. Харлам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Индикаторы целей Программы</w:t>
            </w:r>
          </w:p>
        </w:tc>
        <w:tc>
          <w:tcPr>
            <w:tcW w:w="7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доля потерь воды в системах водоснабжения при ее транспортировке - 30 процентов; - доля населения, обеспеченных питьевой водой - 98 процентов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bookmarkStart w:id="0" w:name="sub_1001"/>
      <w:r>
        <w:rPr>
          <w:rFonts w:cs="Times New Roman" w:ascii="Times New Roman" w:hAnsi="Times New Roman"/>
          <w:b/>
          <w:sz w:val="28"/>
          <w:szCs w:val="28"/>
        </w:rPr>
        <w:t>Характеристика проблемы и цель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  <w:bookmarkEnd w:id="0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ложившаяся в Курчанском  сельском поселении Темрюкского района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Курчан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дной из проблем развития Курчанского сельского поселения Темрюкского района является неудовлетворительное обеспечение населения питьевой вод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ольшинство систем питьевого водоснабжения не имеет необходимых сооружений и технологического оборудования для улучшения качества воды. Более 80 процентов от общей протяженности уличной водопроводной сети находится в аварийном состоянии и нуждается в замене. Неучтенные расходы (потери) воды достигают более 30 проц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ходя из задач социально-экономического развития Российской Федерации и Краснодарского края на ближайший период и среднесрочную перспективу для преодоления критического положения в сфере социального развития Курчанского сельского поселения Темрюкского района необходимо проведение упреждающи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hyperlink r:id="rId2">
        <w:r>
          <w:rPr>
            <w:rStyle w:val="InternetLink"/>
            <w:sz w:val="28"/>
            <w:szCs w:val="28"/>
          </w:rPr>
          <w:t>Водной стратегией</w:t>
        </w:r>
      </w:hyperlink>
      <w:r>
        <w:rPr>
          <w:sz w:val="28"/>
          <w:szCs w:val="28"/>
        </w:rPr>
        <w:t xml:space="preserve"> Российской Федерации на период до 2020 года, утвержденной </w:t>
      </w:r>
      <w:hyperlink r:id="rId3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7 августа 2009 года № 1235-р. Мероприятия 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рограммы предусматривает переход к формированию в Курчанском сельском поселении Темрюкского района 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арантированное обеспечение каждого гражданина России питьевой водой в необходимых количествах по доступной цене предусмотрено концепцией федеральной целевой программы «Чистая вода», с учетом которой разрабатывалась настоящая Программ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дельное нормативное водопотребление в большинстве случаев превышает установленные РЭКом нормативы потребления. Расчеты по нормативам (без учета фактического потребления) не обеспечивают ценовой чувствительности к нерациональному потреблению воды, не стимулируют население к установке приборов уч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Курчанского сельского поселения Темрюкского района требует использования программно-целевого мет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рограммы является 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тической задачей Программы является развитие систем коммунальной инфраструктуры водоснабжения с привлечением внутренних и внешних инвести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качества предоставления коммунальной услуги водоснабжения и инженерного обустройства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мплекса мероприятий по ремонту объектов водоснабжения в </w:t>
      </w:r>
      <w:bookmarkStart w:id="1" w:name="sub_1002"/>
      <w:r>
        <w:rPr>
          <w:sz w:val="28"/>
          <w:szCs w:val="28"/>
        </w:rPr>
        <w:t>Курчанском сельском поселении Темрюкского района.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2. Перечень мероприятий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851"/>
        <w:jc w:val="both"/>
        <w:rPr/>
      </w:pPr>
      <w:bookmarkEnd w:id="1"/>
      <w:r>
        <w:rPr>
          <w:sz w:val="28"/>
          <w:szCs w:val="28"/>
        </w:rPr>
        <w:t>Программой предусматриваются мероприятия, направленные на развитие систем коммунального водоснабжения, укрепление его материальной базы, повышение надежности и безопасности в части, не предусмотренной другими целевыми программ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и источников финансирования Программы, приведен в </w:t>
      </w:r>
      <w:hyperlink w:anchor="sub_100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настоящей Программе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493"/>
        <w:gridCol w:w="2126"/>
        <w:gridCol w:w="1886"/>
      </w:tblGrid>
      <w:tr>
        <w:trPr>
          <w:trHeight w:val="322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, из них:</w:t>
            </w:r>
          </w:p>
        </w:tc>
      </w:tr>
      <w:tr>
        <w:trPr>
          <w:trHeight w:val="32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b/>
              </w:rPr>
              <w:t>Краевой бюджет, руб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стный бюджет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32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монт водозаборной скважины № 78942, расположенной  в ст. Курчанской на территории кирпичного за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30 347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3 372,45</w:t>
            </w:r>
          </w:p>
        </w:tc>
      </w:tr>
      <w:tr>
        <w:trPr>
          <w:trHeight w:val="32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8"/>
              </w:rPr>
              <w:t>Ремонт водопровода ул. Кирова от ул. Гоголя до ул. Тургенева, от ул. Красных Партизан до дома №203 в ст. Курчанс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17 441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6 627,55</w:t>
            </w:r>
          </w:p>
        </w:tc>
      </w:tr>
      <w:tr>
        <w:trPr>
          <w:trHeight w:val="32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обретение емкостей для 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2 212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утверждение проектно-сметной документации, технадзор за объектами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928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 00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928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ирование программы в указанные годы могут уточняться путем внесения изменений в программу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bookmarkStart w:id="2" w:name="sub_1003"/>
      <w:bookmarkEnd w:id="2"/>
      <w:r>
        <w:rPr>
          <w:b/>
          <w:bCs/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bookmarkStart w:id="3" w:name="sub_1003"/>
      <w:bookmarkEnd w:id="3"/>
      <w:r>
        <w:rPr>
          <w:sz w:val="28"/>
          <w:szCs w:val="28"/>
        </w:rPr>
        <w:t xml:space="preserve">Управление Программой проводится в соответствии с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10 июня 2008 года № 548 «О создании системы управления по целям и результатам деятельности в органах исполнительной власти Краснодарского кра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кущее управление Программой и ответственность за ее реализацию осуществляет </w:t>
      </w:r>
      <w:hyperlink w:anchor="sub_10003">
        <w:r>
          <w:rPr>
            <w:rStyle w:val="InternetLink"/>
            <w:sz w:val="28"/>
            <w:szCs w:val="28"/>
          </w:rPr>
          <w:t>администрация Курчанского сельского поселения Темрюкского района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hyperlink w:anchor="sub_10003">
        <w:r>
          <w:rPr>
            <w:rStyle w:val="InternetLink"/>
            <w:sz w:val="28"/>
            <w:szCs w:val="28"/>
          </w:rPr>
          <w:t xml:space="preserve">Администрация Курчанского сельского поселения Темрюкского района </w:t>
        </w:r>
      </w:hyperlink>
      <w:r>
        <w:rPr>
          <w:sz w:val="28"/>
          <w:szCs w:val="28"/>
        </w:rPr>
        <w:t xml:space="preserve"> - главный распорядитель средств бюджета поселения - осущест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ю выполнения Программы, эффективное и целевое использование бюджетных средств, выделяемых на ее реализац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граммы из местного бюджета в объемах, предусмотренных Программ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утверждение в случаях, установленных законодательством проектно-сметн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хода реализации Программы и информационно-аналитическое обеспечение процесса ее реализации.</w:t>
      </w:r>
      <w:bookmarkStart w:id="4" w:name="sub_1004"/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  <w:bookmarkEnd w:id="4"/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эффективности Программы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 Программы позволит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сить уровень качества услуг по водоснабжению в Курчанском сельском поселении Темрюкского района; повысить надежность систем вод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питьевой воды в централизованных системах вод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потерь при транспортировке в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ть развитие инфраструктуры Курчанского сельского поселения Темрюкского района, повысить степень благоустройства поселения жилой застрой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решить социально-экономические задачи: повышения уровня жизни населения, улучшения условий проживания, повышение экономической самостоятельности сельского поселения, и инвестиционную привлекательность, закрепление кадров в сельской местности. 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bookmarkStart w:id="5" w:name="sub_1005"/>
      <w:bookmarkEnd w:id="5"/>
      <w:r>
        <w:rPr>
          <w:b/>
          <w:bCs/>
          <w:sz w:val="28"/>
          <w:szCs w:val="28"/>
        </w:rPr>
        <w:t>5. Оценка рисков Программы и механизмы их минимизации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510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N</w:t>
              <w:b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/>
            </w:pPr>
            <w:r>
              <w:rPr>
                <w:bCs/>
              </w:rPr>
              <w:t>Внешний фактор, который может повлиять на реализацию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/>
            </w:pPr>
            <w:r>
              <w:rPr>
                <w:bCs/>
              </w:rPr>
              <w:t>Механизм минимизации негативного влияния внешних факто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е обстоятельств непреодолимой сил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еративное реагирование администрации Курчанского сельского посел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федерального законода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еративное реагирование администрации Курчанского сельского посел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к финансирования (сокращение объема финансирова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о корректировке Программы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ы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                                                                         В.А.Харлам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69399.1000" TargetMode="External"/><Relationship Id="rId3" Type="http://schemas.openxmlformats.org/officeDocument/2006/relationships/hyperlink" Target="garantf1://2069399.0" TargetMode="External"/><Relationship Id="rId4" Type="http://schemas.openxmlformats.org/officeDocument/2006/relationships/hyperlink" Target="garantf1://23960407.200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01:00Z</dcterms:created>
  <dc:creator>1</dc:creator>
  <dc:description/>
  <cp:keywords/>
  <dc:language>en-US</dc:language>
  <cp:lastModifiedBy>1</cp:lastModifiedBy>
  <cp:lastPrinted>2013-08-23T14:50:00Z</cp:lastPrinted>
  <dcterms:modified xsi:type="dcterms:W3CDTF">2013-08-28T05:22:00Z</dcterms:modified>
  <cp:revision>51</cp:revision>
  <dc:subject/>
  <dc:title/>
</cp:coreProperties>
</file>